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>Istraživanje i razvoj poluprovodnika i poluprovodničkih</w:t>
      </w:r>
    </w:p>
    <w:p>
      <w:pPr>
        <w:pStyle w:val="Normal"/>
        <w:jc w:val="center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>tehnologija u Beogradu</w:t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Zoran Djurić, Miloljub Smiljanić i Žarko Lazić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0" w:after="120"/>
        <w:rPr>
          <w:lang w:val="sr-Latn-CS"/>
        </w:rPr>
      </w:pPr>
      <w:r>
        <w:rPr>
          <w:lang w:val="sr-Latn-CS"/>
        </w:rPr>
        <w:t>U prvom delu rada prikazan je pregled početnih istraživanja u oblasti poluprovodnika u Beogradu. U nastavku je detaljno obradjen razvoj planarne tehnologije koja predstavlja bazu savremene tehnologije integrisanih kola. Ova tehnologija je ilustrovana na primeru razvoja prvih planarnih tranzistora i prvih silicijunskih integrisanih kola itd.</w:t>
      </w:r>
    </w:p>
    <w:p>
      <w:pPr>
        <w:pStyle w:val="Normal"/>
        <w:spacing w:before="0" w:after="120"/>
        <w:rPr>
          <w:lang w:val="sr-Latn-CS"/>
        </w:rPr>
      </w:pPr>
      <w:r>
        <w:rPr>
          <w:lang w:val="sr-Latn-CS"/>
        </w:rPr>
        <w:t>Potom je prikazan razvoj nekih optoelektronskih naprava korišćenjem modifikovane i proširene planarne tehnologije.</w:t>
      </w:r>
    </w:p>
    <w:p>
      <w:pPr>
        <w:pStyle w:val="Normal"/>
        <w:spacing w:before="0" w:after="120"/>
        <w:rPr/>
      </w:pPr>
      <w:r>
        <w:rPr>
          <w:lang w:val="sr-Latn-CS"/>
        </w:rPr>
        <w:t xml:space="preserve">Na kraju ovog pregleda prikazan je razvoj MEMS (Mikro Elektro Mehanički Sistemi) tehnologija u čiji sastav takodje ulaze i postupci planarne tehnologije. Ova tehnologija je ilustrovana na primeru razvoja silicijumskih membranskih senzora pritiska. </w:t>
      </w:r>
    </w:p>
    <w:p>
      <w:pPr>
        <w:pStyle w:val="Normal"/>
        <w:spacing w:before="0" w:after="120"/>
        <w:rPr>
          <w:lang w:val="sr-Latn-CS"/>
        </w:rPr>
      </w:pPr>
      <w:r>
        <w:rPr>
          <w:lang w:val="sr-Latn-CS"/>
        </w:rPr>
        <w:t>U ovom pregledu smo posebnu pažnju posvetili razvoju fotolitografskih postupaka koje su zajednički za gore pomenute tehnologije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9:42:00Z</dcterms:created>
  <dc:creator>104</dc:creator>
  <dc:description/>
  <cp:keywords/>
  <dc:language>en-US</dc:language>
  <cp:lastModifiedBy>Rada</cp:lastModifiedBy>
  <dcterms:modified xsi:type="dcterms:W3CDTF">2013-05-29T09:42:00Z</dcterms:modified>
  <cp:revision>2</cp:revision>
  <dc:subject/>
  <dc:title>Istraživanje i razvoj poluprovodnika i poluprovodničkih tehnologija u Beogradu</dc:title>
</cp:coreProperties>
</file>